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18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 OS/2 2.x, Windows, Linux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using various different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code is included. For compilation, IBM C/C++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cc (mingw) f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0, multi threading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this has to be pthreads (tested with Linux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 longer supported beginning with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ecutable files are included. The author can only build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Linux and AIX. The other executable file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other people who ported the benchmar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However, those executables may be out of date now (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). Especially, executables of version 1.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ill not communicate with versions below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